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デジタル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X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線透視撮影システム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CUREVISTA Open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デジタル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X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線透視撮影システム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CUREVISTA Open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6-01-26T07:40:00Z</dcterms:modified>
  <cp:revision>22</cp:revision>
  <dc:subject/>
  <dc:title>入　　札　　書</dc:title>
</cp:coreProperties>
</file>