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大阪はびきの医療センターの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 xml:space="preserve">EVIS EUS 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内視鏡用超音波観測装置の購入契約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u w:val="single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240" w:hanging="0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07"/>
          <w:kern w:val="0"/>
          <w:sz w:val="36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大阪はびきの医療センターの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 xml:space="preserve">EVIS EUS 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内視鏡用超音波観測装置の購入契約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03:00Z</dcterms:created>
  <dc:creator>職員端末機１３年度９月調達</dc:creator>
  <dc:description/>
  <cp:keywords/>
  <dc:language>en-US</dc:language>
  <cp:lastModifiedBy>品岡　知里</cp:lastModifiedBy>
  <cp:lastPrinted>2023-04-30T13:46:00Z</cp:lastPrinted>
  <dcterms:modified xsi:type="dcterms:W3CDTF">2025-04-23T05:19:00Z</dcterms:modified>
  <cp:revision>19</cp:revision>
  <dc:subject/>
  <dc:title>入　　札　　書</dc:title>
</cp:coreProperties>
</file>