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 xml:space="preserve">(1)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 xml:space="preserve">(2)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 xml:space="preserve">(3)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 xml:space="preserve">(4)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 xml:space="preserve">(5)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 xml:space="preserve">(7)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8)</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 xml:space="preserve">(9)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pPr>
      <w:r>
        <w:rPr>
          <w:rFonts w:cs="ＭＳ 明朝;MS Mincho"/>
          <w:szCs w:val="21"/>
        </w:rPr>
        <w:t>(10)</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納富　和明</cp:lastModifiedBy>
  <cp:lastPrinted>2025-04-08T15:27:00Z</cp:lastPrinted>
  <dcterms:modified xsi:type="dcterms:W3CDTF">2025-04-08T06:27:00Z</dcterms:modified>
  <cp:revision>96</cp:revision>
  <dc:subject/>
  <dc:title>地方独立行政法人大阪府立病院機構</dc:title>
</cp:coreProperties>
</file>